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040"/>
        <w:gridCol w:w="1530"/>
        <w:gridCol w:w="2430"/>
        <w:gridCol w:w="4818"/>
      </w:tblGrid>
      <w:tr>
        <w:trPr>
          <w:tblHeader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Name/Title/Org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Waterbodies addres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Data reco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Study type &amp; Sample Medi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Documentation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2"/>
              </w:rPr>
            </w:pPr>
            <w:r>
              <w:rPr>
                <w:sz w:val="22"/>
              </w:rPr>
              <w:t>NOAA Mussel Wat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 coastal si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-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su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GS/NAWQ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a Ana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—summary report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GS/NAWQ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a Ana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—metals &amp; organic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Appendix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GS/NAWQ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a Ana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—nutrient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GS/NAWQ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ramento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GS/NAWQ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ckee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GS/NAWQ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Joaquin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GS/NW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GS/Alpe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horn Cre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 Far West Re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r River &amp; Trib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e Natom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nity Lak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, sediment and tissu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 fact sheets. Some data not ready to be reviewed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ather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e, tissue, bacteria, water toxicit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 sheet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kelumne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WQ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 sheet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low Cree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9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 sheet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shwater si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su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twater si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su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EHHA fish con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00 (yr.1&amp;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su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considered in previous listing processes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Trans StrmWtr repo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mWtr repo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mWtr research repo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P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JR monito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Joaquin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Q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 elsewher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P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 monito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 elsewher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R pyrethroi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 elsewher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R databa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 elsewher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ntaminated Sediment Task Forc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area and Southern Calif. Bi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-20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iment, triad studies, etc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 elsewher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A Lake fish stud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veral Calif. La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su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 elsewher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A Western-EMA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. Coast and SF B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iment, water, tissu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A/other agenci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ado River below Hoover Dam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llow Beach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-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 sheet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FW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River Wetlands Egg Stu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d eggs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8/SCCWR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sh bioaccumulation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port Bay—Upper and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ssue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8/SCCWR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iment toxicit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Diego Creek and Newport B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ter and sediment—toxics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PFRD/E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Diego Creek and Newport Bay—QC samp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C samples of metals in water and organics in sediment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Bear La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g fish tissu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ast Beach databa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 beach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teria—mostly posting and advisory info; little raw dat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 elsewher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ch Water Quality d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the Bay &amp; Report Car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 beach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ter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Card is based on raw data reported by county health depts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 elsewher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AMP database update to June 14, 20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ed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A Region 9 La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AP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PA  Data/Info Table—submitted to SWRCB for 2004 assessment</w:t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51:00Z</dcterms:created>
  <dc:creator>Bruce Gwynne</dc:creator>
  <dc:description/>
  <dc:language>en-US</dc:language>
  <cp:lastModifiedBy>DWQ Staff</cp:lastModifiedBy>
  <cp:lastPrinted>2004-06-10T16:05:00Z</cp:lastPrinted>
  <dcterms:modified xsi:type="dcterms:W3CDTF">2005-01-28T20:58:00Z</dcterms:modified>
  <cp:revision>3</cp:revision>
  <dc:subject/>
  <dc:title>Name/Title/Org</dc:title>
</cp:coreProperties>
</file>